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>Galaxy 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8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Galaxy 5 can be found in these plac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knowled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2410/903 : Magic name G5, GALAXY5, o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ll BBS! :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FTP site  : FTP.LDL.NET somewhere in MISC_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     : www.compustores.com/trent/g5 (than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seph Maste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SDOORS File Echo : I hatch all new releases via this fil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Galaxy 5 Does NOT Need a Demo Key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quick installation instructions, refer to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included with this archive have been stam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time and date as shown on the "pre-play menu." If you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/or GALAXY5.OVR file are dated a time and/or 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one shown on your "pre-play menu," then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has been tampered with. *NOTE* that a few text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the same date after installation due to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o your Galaxy 5 directory (this gives them a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that of your system at the time of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was written from the ground up. No source co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oor game was used to create Galax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v1.07, all newly registered users will receive an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creen showing that you have ported to Galaxy 5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erritory! ;&gt; It can be used to promote the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 screen, bullet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� Thank you for trying Galaxy 5! 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Requirements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s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in the unregistered version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Setup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do if there are problems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 Node Use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Reach Me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reports, comments, &amp; suggestions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information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wide beta release of Galaxy 5. Which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being tested for bugs. If you do not wish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ystem for fear of improper operation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is version! Wait for the full release of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ticed that there are a few SysOps who believe that "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" copies should not be released. I strongly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ing a wide beta test version of the game shows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xist on different BBS platforms, and under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s that I would never catch by testing on my own syst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s setup is different, and I would therefore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ing the game was bug free until it was released.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is the only way to learn of bugs that may exis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never find on my own system. This game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6 other systems before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areas of the game which have been tested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(under my own testing anyway), but may sti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not found. These are the Xports, and node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two player battles. These were tested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, but they could use quite a bit more testing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ything wrong in these two areas of the game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to inform me of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error, hardware malfunction, or operator erro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imitation or restriction any warranties of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purpose and/or merchantability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se terms,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f Thomas J. Smith &amp; -Noel Software-.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ed or modified in any form or metho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from the author. The .ZIP packag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y be copied, distributed to BBS's, friends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, posted on BBS's for download, added to CD-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s, etc. as long as all original files are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, and the same file name is used for the archive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ound (with the appropriate archiver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beyond the cost of distributing unregistered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and CD-ROM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operate this game for as long as you wish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will be allowed to win the game, and your G5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ave any changes made, until registered. You may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th -Noel Software- after you have determine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your needs. There are no "unregistered" delays, n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s anywhere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is a multi player game where your goal is to 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n the galaxy, and defeat the dreaded Raven Morpheous!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supports multi player "real time" battles, its own mai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with word wrap and quote on reply, uses either foss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OM routines, maintains itself without interven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, support for external programs ru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(Xports), among many other features. There are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over in Galaxy 5, lots of things to do, and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other players! RIP will be supported soon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menu where players can read and/or download a help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, if you allow downloads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yers reach level 15 (registered version only)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Raven Morpheous (the being responsible for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on done to the galaxy). After the player kills the R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/she starts the game over. Unlike the popular door gam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does not need to be won a certai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 am adding a feature where the game will take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fter a player has beaten the Raven, and they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out the person responsible for creating the Ra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 him. After this is done, then the game must be re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layer will be listed in an honorable list of h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is shareware. And as such, the 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anyone to win (can not pass level 8), the pre 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"This is an evaluation copy of Galaxy 5" and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will not save any changes. Registration cost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 funds, and will "unlock" all of these feature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(unpacked after installation) for info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re just a few of Galaxy 5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 while caller is in door, chat with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caller, and quit door, all from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SI split screen chat (between SysOp and 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 Tasker aware (DESQview, OS/2, Windows, WIN-NT, &amp; Win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up timeslic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need for a fossil driver to be resident, but can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t in ANSI routines so no need for ANSI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support of speeds up to 115,000 baud and the 16550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sembly language serial input/output routines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file locking routines for smooth multi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ins a procedure to close all files and save any chan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rops carrier, game cras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eps a log of run-time errors if they occur in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the following door drop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.DEF  : Remote Access compatible dorinfo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: Wildcat 2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: Wildcat 3 &amp; 4, and GAP compatibl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: SpitFire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 : PCBoard 15.x compatible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 : passing user info to the door throu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p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using the command line option, you must st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file with the first line being CL f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on the command line to run the door, pass the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1) should be the name of the Config file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2) Will enable or disable ANSI graphics.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, 1, GR, COLOR, or TRUE is pass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3) Pass the Baud R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Legal Values are (If 0 passed then Loca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), 0, 300, 600, 1200, 2400, 4800, 96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400, 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4) Pass the Users Fir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5) Pass the Users La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6) Pass Com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ption is only supported for thos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not use one of the drop files that this g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. It is not recommended that you run the door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cessarily ha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format is not supported, and you would li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on your system, then please take the time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one of your drop files, and I will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BBS software if possible. If you have a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your drop files, that would help out alot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figure it out from a normal one actually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3.x or higher is needed in order to use the G5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memory requirements for this gam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However, It has been tested to run fine under a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t has been tested on my system using Wildcat! 4.x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 with 8 megs of ram. SHARE must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game in a multi-node environment (excep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DesqView. The game is RIP aware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when a caller is using RIP, and displa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(RIP has not yet been added). A FOSSIL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un the game, although one will be suppor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taskers as well. Supported are DESQview, OS/2,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NT, and Windows 95 as well. If you wish to allow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e help files and/or RipTerm, then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SZ.COM, DSZ.EXE or GSZ.EXE, and show the game in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can fi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listing of all files included with the .ZIP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missing ANY of these files (except for the DOC and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, the game more than likely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give out copies of the ENTIRE archive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but please make sure that all of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G5xxxx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.ZIP       - .ZIP file containing all of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TXT  -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DOC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ZIP  - Some ANSI screens that you may use on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nounce the door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TXT - Description of changes, additions, fixes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(and previous)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TXT   - Important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IT.TXT - Credit car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- Description file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you will have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 &lt;----------- Or whatever your G5 director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DATA &lt;------ Where all data 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SCREENS &lt;--- Where all display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MAIL &lt;------ Where all mail 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TEXT &lt;------ Where all *.TXT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TEMP &lt;------ Temporary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your Galaxy 5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EXE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OVR  -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.BAT       - Batch file that is call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EDITOR.EXE - Editor program to view and/or change play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et info, mates info, etc. etc. (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until registered). A very powerfu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 to u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SETUP.EXE  -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STRUC.ZIP - Structures to data files, drop files, an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odes used by Galaxy 5 fo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BAT    - File used to run the gam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*.CFG    - Node config files. One for each node,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0.CFG to however many nodes you h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will not exist until you have run "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s" in G5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S.DAT   - This file will contain the juice behi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Xports installed (if any). All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hat begin with a semi-colon (;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the XPORTS.TXT file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DOC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DATA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UR.DAT   - Text file containing all 10 arm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COST.DAT   - Cost of Armour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WORDS.DAT - Text file containing all "bad words"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ed out anywhere users are allowed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.DAT  - Data file containing enem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CONFIG.DAT - Configur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HELP1.DAT - Help text file on "Game Play"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rom the help menu if you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y can also just view the file if they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HELP2.DAT - Help text file on "Getting Around"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rom the help menu if you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y can also just view the file if they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INFO.DAT  - Text file containing info displayed to call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select (I)nfo from the Main Entra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MATES.DAT - Data file containing records on the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ns that players can fli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SHIPS.DAT - Text file containing all 10 space craf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COSTS.DAT - Text file containing prices of rooms at the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_HELP.DAT - Text file shown to caller when requesting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ing an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Y.DAT  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player gets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DAT   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new TODAY.DAT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DAT  - Data file containing records for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S.DAT   - Skill amounts required for each rank to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rank. This is a regular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COST.DAT   - Cost of Space Craft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.DAT    - Text file containing "Todays N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BAD.DAT 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player gets killed (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o say something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Y.DAT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player kills another player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choose to say something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.DAT  - Text file containing names of the 10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COST.DAT   - Cost of Weapon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DROIDS.DAT - Text file containing the names of the 14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ids players will encounter to prog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play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TRDAY.DAT - Text file containing "Yesterdays N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ore files will be created in the DATA sub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SCREEN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*.ANS, *.ASC, &amp; *.RIP (RIP files will not be inclu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support has been added). There are too many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list. However, if you wish to create your ow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game, you can figure out which screens are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m in an ANSI editor. The *.ANS files can b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or you can use G5 Codes, or both. The *.ASC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no ANSI codes, or G5 Color codes. However, all G5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color codes will be supported in the *.ASC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~P1~ to display the name of the first pla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will work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making your own ANSI and/or ASCII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, keep in mind that by default, the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ginning to end, meaning it will not pause.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pause, simply insert a ~&lt;&gt;~ code at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you wish the &lt;PAUSE&gt; prompt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NSI screens that you create for the game yourself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100 lin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ity of *.ANS screens released with Galaxy 5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G5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nts on merging G5 codes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your own ANSI files for the game, and insert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into your ANSI's, then you will more than likel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des used to display strings always "push"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f them over further to the right, therefor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out of order, or the codes do not display a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aved your file. Here is what you can do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 create your ANSI using the G5 codes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ake note of the screen coordinates of EACH code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ap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fter getting the coordinates, erase ALL G5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ave this screen in ANSI format using Home Cursor,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or Normal! Also save it in 100 lines or l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reasons, name it TEST2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Now, create a new ASCII placing your G5 c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you jotted down using no color. Also place a ~XX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s the VERY FIRST line if you want the scr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is screen in ASCII, and name it TEST1.ANS (or TEST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hatever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From the DOS prompt, type COPY TEST1.ANS+TEST2.ANS FILENA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merge the two TEST files into FILENAME.ANS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place FILENAME.ANS with the name of you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EST1.ANS in your editor, and merge TEST2.AN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, then save it as the appropria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Log onto G5, and see how it worked. If it di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, and you are SURE you followed the abo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eck the coordinates of the G5 codes in the TEST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edit them as necessary, then follow the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ing the two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the G5 Viewer freeware utility that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s created using G5 Codes, ANSI and/or ASCII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Freq'd" via FidoNet from my system us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5VIEWER (from 1:2410/9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TEX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FOUND.TXT - Bug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XT   - Future pla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S.TXT   - Full information on Xports. X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door programs that are ru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(same as IGM's in L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TXT  - The installation instruc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TXT     - Text file to help beginning SysOps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oors on a BBS. Covers door setup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, locked baud r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TXT   - Important informa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IT.TXT - The same credit card information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MAIL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- Until a player writes a message to another play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receives a message from the galaxy inform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ill contain all messages to every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from MAIL0.DAT. Mail files are era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receive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TEMP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- The only time you will see files in this directory,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one is playing the door, and you 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indow" in a multi tasking environment look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It is where Galaxy 5 creates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ry files that it uses during game pl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find any files in this directory while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the game, you may safely delete them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shoul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Galaxy 5 as play go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G5CONFIG.DAT - Configuration information stored with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DATE.DAT     - Text file containing the current date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e when the game should ru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WALL.DAT     - Text file containing "graffiti"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ed on "The Black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PLAYERS.DAT  - Data file containing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RIPTERM.DAT  - This one is created by G5 Setup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full path and file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of RIPterm for callers to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elp menu (if you all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DONE.DAT     - Text file containing info on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player has already done today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be allowed to do them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xt day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GRAFFITI.DAT - The graffiti wall at the bike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INNTALK*.DAT - Numbered INNTALK1.DAT through INNTALK5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s the conversations held at the 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INTRO.DAT    - Contains only one number between 1 and 5.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tates 5 intro screens to display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holds the number of the next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to display. G5 updates it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HIT_INFO.DAT - Contains record information betwe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have hired a player to k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HEROES.DAT   - Contains the names of all players who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ame for displaying from the (L)ist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t the 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FLIRTED.DAT  - Names of players who have flir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s today. Eras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MACROS.DAT   - Contains macro strings recorded by play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TODAY.DAT    - "Today In The Galaxy" news file show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when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YESTRDAY.DAT - "Yesterday In The Galaxy" news fil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aller chooses to view Yesterday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LOG       - Created by main program if errors occ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have log errors set to TRUE und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n G5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        - Generated in the case of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have problems with the ga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is file, it helps if you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 to review, along with a simp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here at in the game the error occur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know of 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more files in the data subdirectory that I mis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quite a few. Some will exist at times, and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 They depend on game play. And if some of the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do not exist, it more than likely doesn'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"missing"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trouble at all installing the gam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INSTALL.TXT file included in the G5xx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detailed installation instructions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structions, and manual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o install the game without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G5xxx.ZIP file either to a temporary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you wish the game to reside in.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you unzipped this file to, and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will ask you what drive letter you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o, then it will ask you for the directory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ats all you need to do for the installation part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run the G5SETUP.EXE program after instal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n is complete. While in the G5SETUP program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probably do, is "Node Setup." Under nod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creating the necessary configuration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node that you will be running the game 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is option, you will first be editing node 1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for the next node (node 2), or PGDN for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de 0), and so forth, to edit all of the nod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help is available throughout the program, just hi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need some help. After setting up your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"Setup Galaxy 5" to configure the game to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w you need to create your batch files need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BBS software. In these batch files (or batch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hange to the Galaxy 5 directory,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5.BAT file with the first parameter be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this batch file is being called from. For example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's batch file would look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&lt;-- Turn off echoing command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GALAXY5 &lt;-- Change to your Galaxy 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5.BAT 1    &lt;-- Call the G5.BAT file us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ldcat! system could use the %WCNODEID% variabl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, to use the same batch file for each node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CNODEID=? command in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). Here is what mine looks like, using the WCN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GALAX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5.BAT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, the command that would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5.BAT file would be, G5.BAT 1 for node 1, or G5.BAT 2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software uses some kind of node id vari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ut that in the command line to use the s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 node. Like a PCBoard system would be (I th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NODE% or something like that, I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y 5 needs the number of the node being ru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it knows which node config file to read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you need to, set up the door in your BBS setup,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needs it. For example, a Wildcat! 4 SysOp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MakeWild, choose "Doors" then edit a new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y 5 telling Wildcat! that the door is multi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batch file to look for when the door is ru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, then add the door to your DOORS.BB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re is NO separate daily maintenance to be performed.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will automatically run the built in maintenance rout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each new day when the first play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the game! The maintenance routines currently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nactivity, and deletes players who haven't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days you specified in G5 Setup, reviv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ven't played for the number of days you specified in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adds interest to all players bank accou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rate is also configurable by the SysOp in G5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Galaxy 5 is easy. Run the INSTALL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hareware package, type in the path to your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or press F2 to pick it), and INSTALL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the upgrade options.  Choose y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anything about the game (like prices, displays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eapons and armour, etc.). You can choose no to d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over your old copy if you have not customize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players stats will remain intact. It is a better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NO to the upgrade options, if you have not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so that you will not be miss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your registered version (if registered) is just a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ind the latest version, and follow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py will still remai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FEATURES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here are some special features of the gam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since some may be of use to you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DWORD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ile exists in your DATA subdirectory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filter out any "bad words." This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archive. You can edit it to your needs, o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allow "cursing" in your game! :)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DWORD1|GOOD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DWORD2|GOODW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examples, if someone wrote a sentenc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here user input is allowed, and used the word BADWORD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replaced with GOODWORD1. Each bad 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|, and then the word to replace the bad wor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not important, as lower case will be used for all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 should be no space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contains the ability to automatically run a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it exists in your Galaxy 5 directory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is create it, and place it in your home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When Galaxy 5 executes this batch file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the three drop files NODE*.DAT, DROPFILE.*, &amp;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MP subdirectory just like it does when an X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so that it may be used by the programs ra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if needed. The * will be the node number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5 will show the caller a message to let them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on that looks like this, "*** RUNNING EXTERNAL PROGRAM **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will shell out, and execute this batch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has logged into the game, and read "Today In The Galax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an just before the caller gets to the main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to run external maintenance routines you may hav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run a certain Xport (or Xports), a random menu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or whatever. PLEASE NOTE that when G5 runs the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"shells out" and executes LOGON.BAT. Which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rying to run memory hungry programs from the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may cause problems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LO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can also run a PRELOG.BAT file for you if i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ome Galaxy 5 directory. This file is ran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itializes, BEFORE the player even sees the "pre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" *HOWEVER*, please note that using this batch file, G5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reate the drop files that it does when the LOGON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or when an Xport is ran. This is because the players inf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en completely obtained yet, since they have not ye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the game. This batch file can be used to laun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MuDsHaRK's Eventer program which randomly write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laxy 5's news file. Do NOT run any programs from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require the use of G5's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orks in the EXACT same manner as the PRELOG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above, except that it is ran just before G5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* You should NEVER use the "EXIT" command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s!! Not sure what could happen! :)  G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pick up where it left off afte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have other uses for external batch files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ould like them inserted, and I'll probably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Its really no problem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layer enters Galaxy 5 for the first time, they ar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essage addressed from SysOp stating, "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!" If you would like this message to read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default, then create a text file in your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d whatever you like containing your messag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5 Setup and type in the name of this text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"SysOps Welcome Message" under the menu option "Setup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" and this is the text all new players will recei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message. Your message must be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wever, it may contain G5 colo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will also display a bulletin for you. When call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if you have a file name specified under "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" under the menu option "Setup Galaxy 5" in G5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file exists, then it will be displayed to the cal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ysOps Bulletin" right after they read "Todays News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be plain ASCII, ANSI, G5 Codes, or a combi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you either use ASCII, or G5 cod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can not be shown to callers with no ANSI terminal. G5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since any color codes are stripped out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at Codes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ay figure out sooner or later, Galaxy 5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 codes. Many people find cheat codes "unethical"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e of them in one way or another. So I have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suppress" all cheats in the game. If you do not wa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cheat in your game (if they ever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s), all you have to do, is create a file named NO_CH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ce it in your DATA subdirectory. This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you want, or nothing at all. All that matters,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and if it does, then cheating will NOT work anywhere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the future you wish to allow "cheating,"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CHEA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r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v1.04 Wide Beta, Galaxy 5 now supports its own macro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hing very fancy, it is kind of a ni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theless. Here are step by step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oose the (R)ecord Macros option from any plane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hoose the number of the macro you wish to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record. If you have macros recorded already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hown, otherwise they will be either blank, or read "Emp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ow you can use your macros by number anywhere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put a string of text. Like conversations at the in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killing someone (or getting killed),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layer, writing on the black wall or the graffiti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o use a macro, on a blank like (while being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xt), type in the number of the macro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ENTER and that macro will be inserted.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mpty, then nothing will be inserted, try again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IN THE UNREGISTERED GAME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game is registered the following restri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No one can finish the game. It will be unwinn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st level players can reach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s 8. In the registered version there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5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G5 Editor will not save any changes that you ma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imply there for you to evaluate, and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editor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n the Pre-Play Menu, one of the lines will read,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valuation copy of Galaxy 5" until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, which it will then rea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After quitting G5 Setup, there is an "UNREGISTE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Registering the game enables all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alter virtually all of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5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Any future updates can be obtained free from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ind a shareware copy of G5 and upgrade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! All you have to do to upgrade is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version and install it. If you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r copy will still remain register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GALAXY5.KEY file remains in your home G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I am always improving this game - so check my BBS,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for a more current version whenev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ce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"Unregistered" nags or any of those annoying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Galaxy 5! What is mentioned above,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in Galax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5SETUP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5 Setup program, you need to set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. If you do not do so, then the first tim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, a default configuration will be created and used.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create fresh data files (in the case tha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two gets corrupted beyond repair), entire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set the "On Now" flag to OFF for all players (usefu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is being flagged as ON when you know they are not)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riage problems, and manage your nod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tart the G5 Editor from within G5 Setup. Both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, and the G5 Editor contain full online help. J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you need help with, and press F1. Some areas al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fferent keys, if this is the case, then the key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will be highlighted when you highlight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 or your right mouse button will exit whatev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(s) you are in. If you have any unsav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if you wish to save your chang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Setup can use four different command line parameters (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gether in any order). When a command line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Setup will run the called for option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ttended. This is good for running nightly maintenanc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unning when you do not wish to start the enti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 would recommend having your mailer, or BBS run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R parameter every night when you have it se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any callers, so as to make sure no on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ged as being "On Now." Here are the four parameters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cce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- Will show you all of these command line switches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ones do what (this switch is used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- Reset "On Now" flag for all players. Take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option on the command line, G5 Setu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o see if anyone is playing the game at the mo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t EVERY PLAYERS "On Now" fl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:? - Create fresh data file(s). /D:M = Create new G5_MAT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/D:P = Create new PLANETS.DAT file, /D:E =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MIES.DAT file, /D:A = Create them all. Tak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this option on the command line,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does not exist in the directory running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from, it will be created, and the fil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 will be crea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- Fix marriage problems. This will set EVERY PLAYERS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"Not Married" and will also set all of the mat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 to "Not Marr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 with something about the game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, comment or suggestion, feel free to contact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methods below. Whether you are a registered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ware evaluator, I will answer your questions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bility, and help you out the best I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  : 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: 1:241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: Thomas.J.Smith@lc.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   : (313) 295-6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frequent the following FidoNet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/if sending me mail via a FidoNet echo, please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o THOMAS J SMITH with NO period after the J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I use my full name and middle initial, is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others in cyberspace with the same name as I! :(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ly receiving echomail addressed to TOM SMITH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O DO IF THERE ARE PROBLEM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effort is made to ensure that the game runs correc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eaves my BBS as Shareware. If you are experienc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the following before 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ad ALL of the GALAXY5.DOC file and look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to ensure you have setup the program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et all of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eck your IRQ numbers under "Node Setup" for each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ost common problem I am asked about.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number in this field! IRQ &amp; COM number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! If you use the wrong IRQ number, t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ad, and will not respond to the callers inpu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console. If you are using a fossil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0 in the IRQ number field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ke sure you are calling the G5.BAT file from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runs Galaxy 5, and not GALAXY5.EX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use "CALL G5.BAT 1" on the command line (replac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per node number, and using no quotes)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GALAXY5.EXE.  The G5.BAT file will execute GALAXY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Make sure you are changing to the Galaxy 5 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batch file, and not running the game from your BB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rectory!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D\DOORS\GALAX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L G5.B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C:\DOORS\GALAXY5\G5.B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 USE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supports multinode use and provides automatic mu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er support (time slice releasing) fo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taskers, and uses file locking routines so as not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se data while multiple players are onli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ime messages, and "node to node" battles are also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game does NOT require a fossil driver to run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s if you are using one, and have specified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s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will have a noticeable increase on the spee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ent. It's beyond the scope of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configuring your BBS and mailer for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you may wish to consult those doc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Here are a few things to keep in mind when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 a locked baud 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hen using a locked baud rate, I highly recomme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. This game will work at high sp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hough. BNU is a good fossil driver which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that the port is locked. For BNU, to lock COM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400, you would use something like "/L0:38400" on B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. Note that 0 is used instead of 1. Al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to BNU are decreased by one value. So COM 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 COM 4 would be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rything. You can't lock the baud for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hat follows is some information on possible strange situ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u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hat something could happen to your play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 power outage, game crash, or other event could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. If you get gibberish anywhere in the game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views their stats or anywhere else, then the b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s run the G5SETUP.EXE program and reset the game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player info being displayed incorrectly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elsewhere, try running G5SETUP, and choosing the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 Data Files" option, to create new data file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re is no substitute for backing up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every now and then!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File Is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this one whenever the game tries to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n't exist. If you still have your original G5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unzip it, and run INSTALL, NOT using the upgrade o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wish to do it this way, then you can unzip the G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located inside G5xxx.ZIP), and copy over all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directories, not overwriting any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I/O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is displayed when there is a problem re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 Check your PLANETS.DAT file, to make sure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in it, and that there are 5 records in the G5_MAT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lso. If this is not the problem, then another dat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crewed up somewhere somehow, possibly due to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ry using the "Create Fresh Data Files" option in G5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e if that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Overlay File Is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this one when the game is booting u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OVR file could not be found in your home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If you still have the original G5xxx.ZIP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nzip it, and unzip the G5.ZIP file (located inside G5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py GALAXY5.OVR to your Galaxy 5 home directory (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n't hurt to copy over the GALAXY5.EXE file also,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ome from different versions if you only copy ove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go to the following people for helping out with Galaxy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ay or anoth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ll BBS! - Without the callers who play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test phases, I probably ne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been able to release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th Bledsoe ---- For creating such a great door writing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rDoor unit. If you are wan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ed writing doors in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an easy to use powerful kit, this i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x to the following Beta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McEachren - Wonderland BBS -------- (313) 274-3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y Henson --- Line Noise ------------ (810) 254-3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nage ------- Black Dawn BBS -------- (313) 955-6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Miller -- Millers Manor --------- (313) 595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LaBeau --- Late Night With Bills - (313) 283-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y Zarzecki - The Evil Crypt -------- (313) 538-3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to Felicia, my 3 year old daughter for helping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I send out via postal mail! Don't know w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ithout h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also go to Carnage of Black Dawn BBS for one of th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Galaxy 5 (the blue flame int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O thanx to MudShark for all the great ANSI's h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! And now for all of the utilities and Xports he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! He can be reached through my BBS under his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Slinski, or in the DOORGAMES and ON_LINE_GAMES ech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which he also frequent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to Ron Porter for calling my system and helping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He helped alot with testing the online two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Log Unit was used to trap run-time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file. The Error Log Unit is a freeware uni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Dalton, and so far, has worked grea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used a few snippets from Bob Daltons samp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ncluded with the DDplus door driv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Phone        -=�=- (313) 295-6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ll BBS! -=�=- (313) 295-6284, Home of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          -=�=- 1:241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    -=�=- Thomas.J.Smith@lc.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CREDIT CARD ORDERS ACCEPTED ONLIN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a credit card order, just call The Last Call BBS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295-6284 and choose the (O)nline Orders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Visa, MasterCard, and Discover cards are all accepted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optionally use the REGISTER.TXT form to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th your credit card (see REGISTER.TXT for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r your users enjoy this game, then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registration. It costs only 15 bucks, 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lmost anything about the game, and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"Registered By" instead of reading "This i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Galaxy 5" and players can pass level 8!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is shown in the enclosed REGISTER.TXT file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is lifetime free updat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by mail of major updates, BEFORE they ar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ption of having the latest version sent to you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$1.00 each disk), so you can always ge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y are released!  You never have to pay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for future upgrades, minor or major! It is ev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game for home use, even if you do not run a BBS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family can enjoy it privately! :)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int out the REGISTER.TXT file included with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t in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not print out the REGISTER.TXT form, then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ith the same info asked for on your own sheet of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does not have to be the same, just try to inclu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asked for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run G5 Setup, and choose the "Register Galaxy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rom the main menu. This is the easiest way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ter all of the info needed for regist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ormat as the rest of G5 Setup, then you can eithe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to your printer, or save it to a file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: You will be mailed a GALAXY5.KEY file by eith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, by downloading it from The Last Call BBS!, or by pol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t 1:2410/903 (FidoNet) 5-7 days after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r choice, as listed in the REGISTER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. All you have to do after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le, is put it in your home Galaxy 5 director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features will be "unlocked!" Many months and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ent into creating this game, and I think you will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well worth the money!  :) I have more than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ow SysOps with the development of many fine freewar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understand completely the high costs of running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as a hobby (as I do)! A lot of work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Galaxy 5, and I think you will fi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than alot of other door games not nearly as big as Galaxy 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 REPORTS/COMMENTS/SUGGESTIONS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find a bug in the game, by all means, TELL ME ABOUT I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possibility always exists that one may have gotten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esters. If you find a bug, or have a suggestion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which would make future versions bett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FOUND.TXT form (print it out if mailing it),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by uploading it to my BBS, sending crash through FIDO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, you can even put it in an envelope, stamp i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rough postal mail, along with your configuration file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and if they exist in your Galaxy 5 directory, ERROR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LOG. I DO read ALL of them and those people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in the past, can tell you, I have implem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ne of them as suggested, so long as they were usabl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supports file "freq"ing at 2400 to 28.8 baud. J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from 1:2410/903 for Galaxy 5, or G5UPDATE for any rec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s. I also have a few other useful BBS utilities,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freeware! For a list of all "freqable"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el Software-, freq LIST or FILES from 1:2410/903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text listing of all my programs, all of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q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---=�=- END OF DOC -=�=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